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83618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7080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2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314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ргало Людмила Євген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Енергети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8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25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рицька Надія Ігорівна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“Хімік”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8 (Залісся), сад № 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1:006:007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6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Володимир Іванович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Архіте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0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7:00Z</dcterms:modified>
  <cp:revision>5</cp:revision>
  <dc:subject/>
  <dc:title> УКРАЇНА     </dc:title>
</cp:coreProperties>
</file>